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5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Муниципального Совет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округа Ярославской области</w:t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>от 25.12.2025 № 1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8 610 789,0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555 850 557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55 850 557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55 850 557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55 850 557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4 461 346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4 461 346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4 461 346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4 461 346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 610 789,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oorms_1</cp:lastModifiedBy>
  <cp:lastPrinted>2025-12-23T08:37:00Z</cp:lastPrinted>
  <dcterms:modified xsi:type="dcterms:W3CDTF">2025-12-29T15:18:00Z</dcterms:modified>
  <cp:revision>121</cp:revision>
  <dc:subject/>
  <dc:title>Приложение       к решению Собрания представителей</dc:title>
</cp:coreProperties>
</file>